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ректор по учебной и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ой работе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С. Богомолов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06 февраля 2024 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Расписание онлайн лекций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тудентов </w:t>
      </w:r>
      <w:r>
        <w:rPr>
          <w:rFonts w:cs="Times New Roman" w:ascii="Times New Roman" w:hAnsi="Times New Roman"/>
          <w:b/>
          <w:bCs/>
          <w:sz w:val="24"/>
          <w:szCs w:val="24"/>
        </w:rPr>
        <w:t>третьего к</w:t>
      </w:r>
      <w:r>
        <w:rPr>
          <w:rFonts w:cs="Times New Roman" w:ascii="Times New Roman" w:hAnsi="Times New Roman"/>
          <w:b/>
          <w:sz w:val="24"/>
          <w:szCs w:val="24"/>
        </w:rPr>
        <w:t>урса лечебного и педиатрического факультетов</w:t>
      </w:r>
      <w:r>
        <w:rPr>
          <w:rFonts w:cs="Times New Roman" w:ascii="Times New Roman" w:hAnsi="Times New Roman"/>
          <w:sz w:val="24"/>
          <w:szCs w:val="24"/>
        </w:rPr>
        <w:t>, обучающихся по совместным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м программам с ОО Республики Узбекистан на  весенний семестр  2023-2024 уч. 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14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73"/>
        <w:gridCol w:w="1608"/>
        <w:gridCol w:w="1843"/>
        <w:gridCol w:w="6158"/>
        <w:gridCol w:w="2693"/>
      </w:tblGrid>
      <w:tr>
        <w:trPr>
          <w:trHeight w:val="9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п/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Дата  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Время (московск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Дисциплина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Тема лек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Фактическое выполнение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Лектор</w:t>
              <w:tab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5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я анатом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дение в курс топографической  анатомии и оперативной хирургии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ой профессор Базаев А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2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я анатом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принципы операций на артериях и на вен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ой профессор Базаев А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3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9.02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я анатом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 костях и сустав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ой профессор Базаев А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4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я анатом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альная хирург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преп. Зарубенко П.А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5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маколог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фармак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преп. Копылова М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6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маколог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, действующие на адренергические синап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Сорокина Ю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7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маколог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психотические средства (нейролептики), анксиолитики, седатив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Сорокина Ю.А.</w:t>
            </w:r>
          </w:p>
        </w:tc>
      </w:tr>
      <w:tr>
        <w:trPr>
          <w:trHeight w:val="3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8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маколог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гипертензив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Сорокина Ю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9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маколог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мональные препараты полипептидной структуры, производные аминокисл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Барсук А.Л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0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маколог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стероидные противовоспалительные средств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преп. Копылова М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макологи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био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Сорокина Ю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2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здравоохранение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Стандартизация в здравоохранении. Контроль качества и безопасности медицин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цент Карпова С.С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здравоохранение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ое медицинское страхование. Программа государственных гарантий бесплатного оказания медицинской помощи.​​​​​​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цент Карпова С.С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здравоохранение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оказания медицинской помощ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ор Ананьин С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здравоохранение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дико-социальные аспекты демограф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ор Ананьин С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кан ФСОП                                                                                                                                                                                      Ловцова Л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адемический руководитель ФСОП                                                                                                                                             Никонова Л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9:45:00Z</dcterms:created>
  <dc:creator>user333</dc:creator>
  <dc:description/>
  <cp:keywords/>
  <dc:language>en-US</dc:language>
  <cp:lastModifiedBy>user333</cp:lastModifiedBy>
  <dcterms:modified xsi:type="dcterms:W3CDTF">2024-02-01T19:45:00Z</dcterms:modified>
  <cp:revision>2</cp:revision>
  <dc:subject/>
  <dc:title/>
</cp:coreProperties>
</file>